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6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anceh43     2 1 1 1 2  3(3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71     1 2 1 1 1  4(4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     1 1 2 2 1  3(3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75     1 2 1 1 1  4(4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 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     2 3 3 3 3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3 3 2 2 1  -      3(5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8     3 2 3 2 2  -      3(6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     2 1 2 3 3  -      3(5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95     1 1 1 1 2  4(4)   5(6)   5(6)   5(6)   5(6)   5(6)   5(6)   5(6)   5(6)   5(6)    1,6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323"/>
        <w:gridCol w:w="1214"/>
        <w:gridCol w:w="1428"/>
        <w:gridCol w:w="2938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ян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авн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здри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упай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38:00Z</dcterms:created>
  <dc:creator>Елена</dc:creator>
  <dc:description/>
  <cp:keywords/>
  <dc:language>en-US</dc:language>
  <cp:lastModifiedBy>Елена</cp:lastModifiedBy>
  <dcterms:modified xsi:type="dcterms:W3CDTF">2025-11-22T15:09:00Z</dcterms:modified>
  <cp:revision>3</cp:revision>
  <dc:subject/>
  <dc:title>Регіональні змагання з сучасних танців</dc:title>
</cp:coreProperties>
</file>